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Островского сельского поселения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т 17 июля 2017 года № 20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я бюджетных ассигнований 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ланирования бюджетных ассигнований на 2018 год и на плановый период 2019 и 2020 годов (далее – Методика) определяет алгоритм работы администрации Островского сельского поселения (далее –администрац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предельных расчетных объемов бюджетных ассигнований, производится по форме обоснование бюджетных ассигнований (далее – ОБАС) согласно приложению 1  к Порядку планирования бюджетных ассигнований на 2018 год и на плановый период 2019 и 2020 годов (далее – Порядок) и заполняются в рублях. Распределение предельных расчетных объемов бюджетных ассигнований производится  администраци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АС заполняются в разрезе кодов ведомства, раздела, подраздела, целевой статьи, вида расходов, дополнительной классифик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заполнении ОБАС проставляется фонд оплаты труда в соответствии со штатным расписанием, действующим по состоянию на 1 июля 2017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заполнении ОБАС в части прочих выплат  указывается наименование выплат и их объем в соответствующем финансовом год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ОБАС в разрезе целевых статей по виду расходов 242, 244 производится с детализацией по направлениям расходов (кол-во телефонных точек * стоимость одной точки *  12 месяцев и. т. д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300 с указанием наименования выплаты, указанием реквизитов нормативного правового акта, устанавливающего соответствующую выплату, наименованием категории получателей выплаты, численности получателей, размера выплаты на </w:t>
        <w:br/>
        <w:t xml:space="preserve">1 получателя в год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 ОБАС по расходам в части соответствующего межбюджетного трансферта другим бюджетам бюджетной системы РФ в соответствии с заключённым соглашение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в части расходов на обслуживание муниципального долга производится  по виду расходов 730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800 производится с расшифровкой по соответствующим элементам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ОБАС по другим видам расходов производится с подробной расшифровкой по советующим направлениям рас</w:t>
      </w:r>
      <w:r>
        <w:rPr>
          <w:sz w:val="24"/>
          <w:szCs w:val="24"/>
        </w:rPr>
        <w:t>ход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93" w:hanging="1308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4:00Z</dcterms:created>
  <dc:creator>User</dc:creator>
  <dc:description/>
  <cp:keywords/>
  <dc:language>en-US</dc:language>
  <cp:lastModifiedBy>cpecialist</cp:lastModifiedBy>
  <cp:lastPrinted>2017-07-21T15:54:00Z</cp:lastPrinted>
  <dcterms:modified xsi:type="dcterms:W3CDTF">2017-07-21T12:56:00Z</dcterms:modified>
  <cp:revision>6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